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b/>
          <w:b/>
          <w:sz w:val="28"/>
        </w:rPr>
      </w:pPr>
      <w:r>
        <w:rPr>
          <w:rFonts w:cs="Palatino Linotype" w:ascii="Palatino Linotype" w:hAnsi="Palatino Linotype"/>
          <w:b/>
          <w:sz w:val="28"/>
        </w:rPr>
        <w:t xml:space="preserve">Technická zpráva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SO-330 Vodovodní řa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V ulici Komárovská bude provedena rekonstrukce vodovodního řadu DN 80 z roku 1901. Profil vodovodu bude změněn ze stávajícího profilu DN 80 na DN 250. V ulici Komárovská, v úseku od křižovatky s ulicí Konopnou po napojení na vodovodní řad, rekonstruovaný v rámci koordinační stavby „Tramvaj Plotní – soubor staveb – etapa 2-4“, bude provedena rekonstrukce vodovodního řadu v profilu DN 250 v nové trase v celkové délce 266,5 m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/>
      </w:pPr>
      <w:r>
        <w:rPr>
          <w:rFonts w:cs="Palatino Linotype" w:ascii="Palatino Linotype" w:hAnsi="Palatino Linotype"/>
          <w:szCs w:val="22"/>
        </w:rPr>
        <w:t>Rekonstrukce vodovodu je navržena z tvárné litiny DN 250 s vnitřní vystýlkou a zinko-aluminiovým povlakem tloušťky 400 g/m</w:t>
      </w:r>
      <w:r>
        <w:rPr>
          <w:rFonts w:cs="Palatino Linotype" w:ascii="Palatino Linotype" w:hAnsi="Palatino Linotype"/>
          <w:szCs w:val="22"/>
          <w:vertAlign w:val="superscript"/>
        </w:rPr>
        <w:t>2</w:t>
      </w:r>
      <w:r>
        <w:rPr>
          <w:rFonts w:cs="Palatino Linotype" w:ascii="Palatino Linotype" w:hAnsi="Palatino Linotype"/>
          <w:szCs w:val="22"/>
        </w:rPr>
        <w:t xml:space="preserve"> s tloušťkou stěny min. 5,2 mm a vnější speciální ochrano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00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V rámci rekonstrukce vodovodního řadu budou osazeny celkem 3 ks provozních podzemních hydrantů DN 80. Navržené hydranty budou osazeny na odbočce s předsazeným šoupátkem. Hydrant H2 je navržen ve funkci kalníku. Všechny navržené hydranty jsou situovány ve vozovce. Navržené hydranty budou označeny plastovými tabulkami umístěným na viditelném místě (zdivu nebo oplocení)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20"/>
        <w:ind w:hanging="0"/>
        <w:outlineLvl w:val="0"/>
        <w:rPr/>
      </w:pPr>
      <w:r>
        <w:rPr>
          <w:rFonts w:cs="Arial" w:ascii="Palatino Linotype" w:hAnsi="Palatino Linotype"/>
          <w:color w:val="000000"/>
          <w:szCs w:val="22"/>
        </w:rPr>
        <w:t xml:space="preserve">Situování vodovodního řadu je patrné ze situace 1 : 250, </w:t>
      </w:r>
      <w:r>
        <w:rPr>
          <w:rFonts w:cs="Palatino Linotype" w:ascii="Palatino Linotype" w:hAnsi="Palatino Linotype"/>
          <w:szCs w:val="22"/>
        </w:rPr>
        <w:t>výškové uspořádání z podélného profil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/>
      </w:pPr>
      <w:r>
        <w:rPr>
          <w:rFonts w:cs="Palatino Linotype" w:ascii="Palatino Linotype" w:hAnsi="Palatino Linotype"/>
          <w:bCs/>
          <w:szCs w:val="22"/>
        </w:rPr>
        <w:t>Vodovodní potrubí bude uloženo do pažené rýhy se svislými stěnami</w:t>
      </w:r>
      <w:r>
        <w:rPr>
          <w:rFonts w:cs="Palatino Linotype" w:ascii="Palatino Linotype" w:hAnsi="Palatino Linotype"/>
          <w:szCs w:val="22"/>
        </w:rPr>
        <w:t xml:space="preserve"> paženými příložným pažením. Vodovodní potrubí bude ukládáno do pískového lože tl. 10 cm, nad potrubím bude proveden obsyp pískem v tl. 30 cm. Pro vyhledání tohoto vodovodu budou na obou stranách potrubí připevněny kovové vodiče min. CY 4 mm</w:t>
      </w:r>
      <w:r>
        <w:rPr>
          <w:rFonts w:cs="Palatino Linotype" w:ascii="Palatino Linotype" w:hAnsi="Palatino Linotype"/>
          <w:szCs w:val="22"/>
          <w:vertAlign w:val="superscript"/>
        </w:rPr>
        <w:t>2</w:t>
      </w:r>
      <w:r>
        <w:rPr>
          <w:rFonts w:cs="Palatino Linotype" w:ascii="Palatino Linotype" w:hAnsi="Palatino Linotype"/>
          <w:szCs w:val="22"/>
        </w:rPr>
        <w:t xml:space="preserve"> (z každé strany potrubí jeden), které budou na obou koncích připevněny na kovové armatury a volné konce budou vyvedeny do poklopů armatur. Ve výšce 40 cm nad vodovodním řadem bude položena signalizační fólie s nápisem „POZOR VODOVOD“ a na všech lomech budou 20 cm nad potrubím, osazeny markery pro identifikaci potrubí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20"/>
        <w:ind w:hanging="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Rýha po rekonstrukci vodovodu bude zasypána hutněným nesoudržným materiálem a bude provedeno provizorní zapravení vozovky asfaltovým recyklátem v tl. 30 cm, chodníky budou předlážděny. V případě, že provizorní vozovka bude rozježděna, bude provedena oprava této vrstvy nasypáním a zavalcováním další vrstvy recyklátu. Ve výkazu výměr je proto uvažováno 2 x provizorní zapravení tl. 30 cm. Následně bude provedena celoplošná obnova povrchů, které jsou součástí stavby „Ulice Komárovská – oprava komunikace“ – investorem jsou Brněnské komunikace a.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20"/>
        <w:ind w:hanging="0"/>
        <w:outlineLvl w:val="0"/>
        <w:rPr>
          <w:rFonts w:ascii="Palatino Linotype" w:hAnsi="Palatino Linotype" w:cs="Palatino Linotype"/>
          <w:color w:val="FF0000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Bude zřízeno náhradní zásobování, z PE trub </w:t>
      </w:r>
      <w:r>
        <w:rPr>
          <w:rFonts w:cs="Open Sans;Times New Roman" w:ascii="Open Sans;Times New Roman" w:hAnsi="Open Sans;Times New Roman"/>
          <w:color w:val="000000"/>
          <w:shd w:fill="FFFFFF" w:val="clear"/>
        </w:rPr>
        <w:t>Ø</w:t>
      </w:r>
      <w:r>
        <w:rPr>
          <w:rFonts w:cs="Palatino Linotype" w:ascii="Palatino Linotype" w:hAnsi="Palatino Linotype"/>
          <w:szCs w:val="22"/>
        </w:rPr>
        <w:t> 90/5,4 mm v délce 138,3 m, na který budou po dobu stavby přepojeny stávající přípojky.</w:t>
      </w:r>
      <w:r>
        <w:rPr>
          <w:rFonts w:cs="Palatino Linotype" w:ascii="Palatino Linotype" w:hAnsi="Palatino Linotype"/>
          <w:color w:val="FF0000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Náhradní zásobování bude napojeno na vodovodní řad DN 250 a DN 80. Potrubí náhradního zásobování bude uloženo z větší části na nezpevněném terénu. Zabezpečení potrubí náhradního zásobování během stavby je navrženo překrytím betonovými kabelovými žlaby v celkové délce 128 m. Potrubí náhradního zásobování bude mezi objektem Komárovská č. o. 11 a vjezdem na pozemek parc. č. 1218 k. ú. Komárov uloženo ve výkopu, který bude během stavby zasypán hutněným zásypem, a vjezdy budou provizorně zapraveny živičným recyklátem v tl. 30 cm.</w:t>
      </w:r>
      <w:r>
        <w:rPr>
          <w:rFonts w:cs="Palatino Linotype" w:ascii="Palatino Linotype" w:hAnsi="Palatino Linotype"/>
          <w:color w:val="FF0000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 w:before="100" w:after="120"/>
        <w:ind w:hanging="0"/>
        <w:outlineLvl w:val="0"/>
        <w:rPr/>
      </w:pPr>
      <w:r>
        <w:rPr>
          <w:rFonts w:cs="Palatino Linotype" w:ascii="Palatino Linotype" w:hAnsi="Palatino Linotype"/>
          <w:szCs w:val="22"/>
        </w:rPr>
        <w:t>Rekonstrukce vodovodního řadu je navržena v nové trase. Stávající vodovodní řad bude zrušen zalitím cementopopílkovou směsí (DN 80 – 264,5 m, DN 250 – 5,3 m). Poklopy a orientační tabulky od stávajících armatur budou demontovány. Stávající zemní soupravy a hydranty budou vytaženy, armatury a trouby budou na žádost obvodového technika vráceny BVK a.s.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ředmětem tohoto projektu není posouzení hydrotechnických parametrů vodovodního řad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o dokončení montáže vodovodního potrubí bude provedena tlaková zkouška a dezinfekce potrub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V místech křížení navrhovaných vodovodních potrubí se stávajícím kabelovým vedením budou tyto kabely uloženy do betonových tvárnic s víkem a opatřeny příslušnou výstražnou fóli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ři realizaci stavby budou použity různé materiály vyžadující speciální manipulaci, skladování, použití a montáž. Z tohoto důvodu je nezbytné, aby si zhotovitel stavby od výrobců resp. distributorů těchto materiálů příslušné technologické předpisy vyžádal a tyto dodržel.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lší podrobnosti o tomto objektu jsou patrny z grafických příloh.</w:t>
      </w:r>
      <w:r>
        <w:br w:type="page"/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40" w:before="120" w:after="0"/>
        <w:ind w:hanging="0"/>
        <w:rPr>
          <w:rFonts w:ascii="Palatino Linotype" w:hAnsi="Palatino Linotype" w:cs="Palatino Linotype"/>
          <w:b/>
          <w:b/>
          <w:szCs w:val="22"/>
        </w:rPr>
      </w:pPr>
      <w:r>
        <w:rPr>
          <w:rFonts w:cs="Palatino Linotype" w:ascii="Palatino Linotype" w:hAnsi="Palatino Linotype"/>
          <w:b/>
          <w:szCs w:val="22"/>
        </w:rPr>
        <w:t>Poznámka: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řed zahájením stavby předá investor správě vodovodní sítě BVK a.s. jedno paré projektu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/>
      </w:pPr>
      <w:r>
        <w:rPr>
          <w:rFonts w:cs="Palatino Linotype" w:ascii="Palatino Linotype" w:hAnsi="Palatino Linotype"/>
          <w:szCs w:val="22"/>
        </w:rPr>
        <w:t>Při výstavbě budou dodrženy ČSN 01 3462, 73 6005, 75 5911, 75 5025, 75 5401, 75 5402, 75 5411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/>
      </w:pPr>
      <w:r>
        <w:rPr>
          <w:rFonts w:cs="Palatino Linotype" w:ascii="Palatino Linotype" w:hAnsi="Palatino Linotype"/>
          <w:szCs w:val="22"/>
        </w:rPr>
        <w:t>Zajištění odstávky vody při propojích, avizování odběratelů a náhradní zásobování hradí investor. Avizování odběratelů při přerušení dodávek vody bude provedeno podle pokynů BVK a.s. a v souladu s platnými předpisy 15 dnů předem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Investor přizve obvodového technika BVK a.s. k tlakovým zkouškám, ke všem manipulacím na stávající vodovodní síti a též k odpojení starého vodovodu. Po dokončení stavby provede obvodový technik BVK a.s. kontrolu ovladatelnosti armatur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12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řed propojením na stávající vodovodní síť (za účasti obvodového technika BVK, a.s.) bude provedena desinfekce a proplach potrubí.</w:t>
      </w:r>
    </w:p>
    <w:p>
      <w:pPr>
        <w:pStyle w:val="Header"/>
        <w:tabs>
          <w:tab w:val="left" w:pos="709" w:leader="none"/>
          <w:tab w:val="left" w:pos="4253" w:leader="none"/>
          <w:tab w:val="center" w:pos="4536" w:leader="none"/>
          <w:tab w:val="right" w:pos="9072" w:leader="none"/>
        </w:tabs>
        <w:spacing w:lineRule="auto" w:line="276" w:before="120" w:after="0"/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Technická způsobilost vodovodu bude potvrzena zástupcem vodárenského provozu při závěrečné technické prohlídce, k níž investor připraví: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20" w:after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rotokol o závěrečné technické prohlídce (technická data nového i zrušeného vodovodu, záruční lhůty atd.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20" w:after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úplný opravený projekt skutečného provedení a to včetně propojů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20" w:after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geodetické zaměření formou technické zprávy i na disketě (formát DGN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otvrzení o tlakové zkoušce, desinfekci potrubí a ovladatelnosti armatur</w:t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Zkladntextodsazen3"/>
        <w:spacing w:lineRule="auto" w:line="276" w:before="120" w:after="120"/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V Brně,</w:t>
      </w:r>
      <w:r>
        <w:rPr>
          <w:rFonts w:cs="Arial" w:ascii="Palatino Linotype" w:hAnsi="Palatino Linotype"/>
          <w:szCs w:val="22"/>
        </w:rPr>
        <w:t xml:space="preserve"> říjen 2020</w:t>
      </w:r>
      <w:r>
        <w:rPr>
          <w:rFonts w:cs="Palatino Linotype" w:ascii="Palatino Linotype" w:hAnsi="Palatino Linotype"/>
          <w:szCs w:val="22"/>
        </w:rPr>
        <w:tab/>
        <w:tab/>
        <w:tab/>
        <w:tab/>
        <w:t xml:space="preserve">         </w:t>
        <w:tab/>
        <w:tab/>
        <w:t xml:space="preserve">   Ing. Aneta Spratková</w:t>
      </w:r>
    </w:p>
    <w:p>
      <w:pPr>
        <w:pStyle w:val="Normal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</w:r>
    </w:p>
    <w:p>
      <w:pPr>
        <w:pStyle w:val="Normal"/>
        <w:tabs>
          <w:tab w:val="clear" w:pos="720"/>
          <w:tab w:val="left" w:pos="6687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567" w:top="1276" w:footer="17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</w:t>
    </w:r>
    <w:r>
      <w:rPr>
        <w:rFonts w:cs="Calibri" w:ascii="Calibri" w:hAnsi="Calibri"/>
        <w:b/>
        <w:sz w:val="20"/>
        <w:lang w:val="en-US" w:eastAsia="en-US"/>
      </w:rPr>
      <w:t>rno, Komárovská – rekonstrukce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>
        <w:rFonts w:cs="Calibri" w:ascii="Calibri" w:hAnsi="Calibri"/>
        <w:i/>
        <w:sz w:val="18"/>
        <w:szCs w:val="18"/>
      </w:rPr>
      <w:t>říjen 2020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ind w:hanging="0"/>
      <w:jc w:val="left"/>
      <w:rPr>
        <w:sz w:val="18"/>
        <w:szCs w:val="18"/>
      </w:rPr>
    </w:pPr>
    <w:r>
      <w:rPr>
        <w:sz w:val="18"/>
        <w:szCs w:val="18"/>
      </w:rPr>
      <w:t>D.1.1.1. Technická zpráva</w:t>
      <w:tab/>
      <w:tab/>
      <w:tab/>
      <w:tab/>
      <w:tab/>
      <w:tab/>
      <w:tab/>
      <w:tab/>
      <w:tab/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536"/>
        <w:tab w:val="clear" w:pos="9072"/>
        <w:tab w:val="center" w:pos="4606" w:leader="none"/>
        <w:tab w:val="right" w:pos="9213" w:leader="none"/>
      </w:tabs>
      <w:ind w:left="567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alatino Linotype" w:hAnsi="Palatino Linotype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Palatino Linotype" w:hAnsi="Palatino Linotype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character" w:styleId="NadpisAChar">
    <w:name w:val="Nadpis A Char"/>
    <w:qFormat/>
    <w:rPr>
      <w:rFonts w:ascii="Arial" w:hAnsi="Arial" w:cs="Arial"/>
      <w:b/>
      <w:caps/>
      <w:sz w:val="28"/>
    </w:rPr>
  </w:style>
  <w:style w:type="character" w:styleId="Styl2Char">
    <w:name w:val="Styl2 Char"/>
    <w:basedOn w:val="NadpisA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bidi="ar-SA"/>
    </w:rPr>
  </w:style>
  <w:style w:type="character" w:styleId="ZhlavChar">
    <w:name w:val="Záhlaví Char"/>
    <w:qFormat/>
    <w:rPr>
      <w:rFonts w:ascii="Arial" w:hAnsi="Arial" w:cs="Arial"/>
      <w:sz w:val="22"/>
      <w:lang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ind w:left="440"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0" w:leader="dot"/>
      </w:tabs>
      <w:ind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4">
    <w:name w:val="TOC 4"/>
    <w:basedOn w:val="Normal"/>
    <w:next w:val="Normal"/>
    <w:pPr>
      <w:ind w:left="660" w:firstLine="720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2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2">
    <w:name w:val="Styl2"/>
    <w:basedOn w:val="NadpisA"/>
    <w:qFormat/>
    <w:pPr/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eznamsodrkami">
    <w:name w:val="Seznam s odrážkami"/>
    <w:basedOn w:val="Normal"/>
    <w:qFormat/>
    <w:pPr>
      <w:spacing w:lineRule="auto" w:line="276"/>
      <w:ind w:hanging="0"/>
    </w:pPr>
    <w:rPr>
      <w:rFonts w:ascii="Palatino Linotype" w:hAnsi="Palatino Linotype" w:eastAsia="MS Outlook" w:cs="Arial"/>
      <w:b/>
      <w:sz w:val="24"/>
      <w:szCs w:val="24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20:12:00Z</dcterms:created>
  <dc:creator>PROVO</dc:creator>
  <dc:description/>
  <cp:keywords/>
  <dc:language>en-US</dc:language>
  <cp:lastModifiedBy>Aneta Spratková</cp:lastModifiedBy>
  <cp:lastPrinted>2019-02-21T13:27:00Z</cp:lastPrinted>
  <dcterms:modified xsi:type="dcterms:W3CDTF">2020-10-05T13:19:00Z</dcterms:modified>
  <cp:revision>40</cp:revision>
  <dc:subject/>
  <dc:title>O B S A H</dc:title>
</cp:coreProperties>
</file>